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21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16.700,00 (Dezesseis mil e setecentos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bCs/>
          <w:sz w:val="19"/>
        </w:rPr>
        <w:t>0501.0412200102.017  MANUTENÇÃO DA SECRETARIA DE OBRAS E TRÂNSITO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1.90.16.00  Outras Despesas Variáveis – Pessoal Civil..........R$ 4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751100601.013  REDE DE ÁGUA POTÁVEL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9.00  Outros Serviços de Terceiros – Pessoa Jurídica.....R$ 1.999,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545100692.022  MANUTENÇÃO DE VIAS URBANAS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0.00  Material de Consumo..................................R$ 699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0412200102.018  CONSERVAÇÃO DE BENS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9.00  Outros Serviços de Terceiros – Pessoa Jurídica.....R$ 2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2678201012.023  CONSERVAÇÃO DA FROTA RODOVIÁRIA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6.00  Outros Serviços de Terceiros – Pessoa Física.........R$ 500,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0824400291.012  MELHORIAS EM MORADIAS URBANAS E RURAIS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2.00  Material de Distribuição Gratuita..................R$ 7.498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16.696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0412200102.018  CONSERVAÇÃO DE BEN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0.00  Material de Consumo................................R$ 5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2775200141.020  QUOTAS DE CAPITAL DA CERMISSÕ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501-4.5.90.64.00  Aquisição de Títulos Representativos de capital já....R$ 1.999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445100691.017  CONSTRUÇÃO DE PRAÇA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..R$ 199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0412800072.019  TREINAMENTO DE PESSO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93.00  Indenizações e Restituições..........................R$ 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3.00  Passagens e Despesas com Locomoção............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9.00  Outros Serviços de Terceiros – Pessoa Jurídica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bCs/>
          <w:sz w:val="19"/>
        </w:rPr>
        <w:t>0501.2575200671.039  ELITRIFICAÇÃO URBAN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..R$ 500,00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545200672.021  MANUTENÇÃO DA REDE DE ILUMINAÇÃO PÚBL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0.00  Material de Consumo...........................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0412200102.017  MANUTENÇÃO DA SECRETARIA DE OBRAS E TRÂNSIT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2.00  Equipamentos e Material Permanente.................R$ 1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545100091.018  CONSTRUÇÃO DE POSTO POLICI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..R$ 499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545100691.015  PASSEIOS PÚBLICO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R$ 2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2666100921.021  AMPLIAÇÃO DO PARQUE INDUSTRI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..R$ 999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16.696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9"/>
          <w:szCs w:val="24"/>
        </w:rPr>
      </w:pPr>
      <w:r>
        <w:rPr>
          <w:rFonts w:cs="Courier New" w:ascii="Courier New" w:hAnsi="Courier New"/>
          <w:bCs/>
          <w:sz w:val="19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48:00Z</dcterms:created>
  <dc:creator>Setor - Contabilidade</dc:creator>
  <dc:description/>
  <dc:language>en-US</dc:language>
  <cp:lastModifiedBy>User</cp:lastModifiedBy>
  <cp:lastPrinted>2006-10-04T11:51:00Z</cp:lastPrinted>
  <dcterms:modified xsi:type="dcterms:W3CDTF">2006-10-04T14:51:00Z</dcterms:modified>
  <cp:revision>3</cp:revision>
  <dc:subject/>
  <dc:title>PROJETO DE LEI</dc:title>
</cp:coreProperties>
</file>